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tudents will recognize that solving an equation means using the change rule embedded in the equation symbolically to describe one specific example of the effect of the change.</w:t>
            </w:r>
          </w:p>
        </w:tc>
      </w:tr>
      <w:tr>
        <w:trPr>
          <w:trHeight w:val="145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olve first degree equations with non-fraction coefficients using a variety of tools (e.g. 2x + 7 = 6x – 1).</w:t>
            </w:r>
          </w:p>
        </w:tc>
      </w:tr>
      <w:tr>
        <w:trPr>
          <w:trHeight w:val="1154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gebraic reasoning is a way to understand mathematical relationships that apply to a large group of situation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rule suggests that you triple a number and subtract it from 2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equation would you solve to figure out the input if you know the output is 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How would you solve it?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03:00Z</dcterms:created>
  <dc:creator>Ilana</dc:creator>
  <dc:description/>
  <cp:keywords/>
  <dc:language>en-US</dc:language>
  <cp:lastModifiedBy>Marian Small</cp:lastModifiedBy>
  <cp:lastPrinted>2009-09-24T17:24:00Z</cp:lastPrinted>
  <dcterms:modified xsi:type="dcterms:W3CDTF">2009-10-10T14:05:00Z</dcterms:modified>
  <cp:revision>3</cp:revision>
  <dc:subject/>
  <dc:title>Posing Powerful Questions</dc:title>
</cp:coreProperties>
</file>